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1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led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Žádost o vyjádření k záměru prodloužení páteřního teplovodu a výstavby nových teplovodních přípojek v ulicích Želivského a Svatopluka Čecha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 a.s., Komenského 59,  386 43 Strakonice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Cs/>
        </w:rPr>
      </w:pPr>
      <w:r>
        <w:rPr>
          <w:bCs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TextBody"/>
        <w:rPr/>
      </w:pPr>
      <w:r>
        <w:rPr>
          <w:bCs/>
        </w:rPr>
        <w:t xml:space="preserve">s  uložením teplovodu do pozemků v majetku města Strakonice p.č. dle KN 574/6 a  p.č. dle KN 574/23 vše v k.ú. Strakonice v souvislosti s přípravou a realizací stavby „Prodloužení páteřního teplovodu a výstavby nových teplovodních přípojek v ulicích Želivského a Svatopluka Čecha“, </w:t>
      </w:r>
      <w:r>
        <w:rPr/>
        <w:t>dle sazebníku.</w:t>
      </w:r>
    </w:p>
    <w:p>
      <w:pPr>
        <w:pStyle w:val="TextBody"/>
        <w:rPr>
          <w:bCs/>
        </w:rPr>
      </w:pPr>
      <w:r>
        <w:rPr/>
        <w:t xml:space="preserve">Souhlas je podmíněn opravou povrchů chodníků v celé šíři chodníku a vyrovnáním všech silničních obrubníků, a to v celé délce uložení teplovodu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dohody o uložení inženýrských sítí 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u w:val="single"/>
        </w:rPr>
        <w:t>2) Karty realizovaných staveb v roce 2012 zadávaných majetkovým odborem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>předložené K</w:t>
      </w:r>
      <w:r>
        <w:rPr/>
        <w:t>arty realizovaných staveb v roce 2012 zadávaných majetkovým odborem.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3) Pavel Mašek, Strakonice – žádost o výppůjčku části pozemku p.č. 360/1 v k.ú. Strakonice, obec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uzavřením Smlouvy o výpůjčce mezi městem Strakonice a panem Pavlem Maškem, Strakonice, jejímž předmětem bude výpůjčka části pozemku p.č. 360/1 o výměře cca 125 m</w:t>
      </w:r>
      <w:r>
        <w:rPr>
          <w:vertAlign w:val="superscript"/>
        </w:rPr>
        <w:t>2</w:t>
      </w:r>
      <w:r>
        <w:rPr/>
        <w:t xml:space="preserve">, v k.ú. Strakonice, za účelem výsadby a údržby travnaté plochy, na dobu neurčitou. </w:t>
      </w:r>
    </w:p>
    <w:p>
      <w:pPr>
        <w:pStyle w:val="Zkladntext2"/>
        <w:rPr/>
      </w:pPr>
      <w:r>
        <w:rPr>
          <w:b/>
          <w:bCs/>
          <w:u w:val="single"/>
        </w:rPr>
        <w:t>II. Pověřuje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rostu města podpisem předmětné smlouvy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9:00Z</dcterms:created>
  <dc:creator>Ivana Kučerová</dc:creator>
  <dc:description/>
  <dc:language>en-US</dc:language>
  <cp:lastModifiedBy>Ing. Jana Narovcová</cp:lastModifiedBy>
  <cp:lastPrinted>2013-01-16T11:18:00Z</cp:lastPrinted>
  <dcterms:modified xsi:type="dcterms:W3CDTF">2013-01-16T13:45:00Z</dcterms:modified>
  <cp:revision>4</cp:revision>
  <dc:subject/>
  <dc:title>91/x</dc:title>
</cp:coreProperties>
</file>